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6162991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ХІ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88-23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липня 2018 року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Про </w:t>
      </w:r>
      <w:r>
        <w:rPr>
          <w:rFonts w:cs="Times New Roman" w:ascii="Times New Roman" w:hAnsi="Times New Roman"/>
          <w:b/>
          <w:sz w:val="28"/>
          <w:u w:val="none"/>
        </w:rPr>
        <w:t>затвердження Комплексної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  <w:t>програми охорони та збереження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  <w:t>об’єктів культурної спадщин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Чернівецької області на 2018-2022 ро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widowControl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"Про місцеве самоврядування в Україні", обласна рада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caps/>
        </w:rPr>
        <w:t>вирішил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1.</w:t>
        <w:tab/>
        <w:t>Затвердити обласну Комплексну програму охорони та збереження об’єктів культурної спадщини Чернівецької області на 2018-2022 роки (далі − Програма), що додається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2.</w:t>
        <w:tab/>
        <w:t>Рекомендувати районним державним адміністраціям і районним радам, Чернівецькій міській раді розробити та затвердити відповідні програми охорони та збереження об’єктів культурної спадщини і при формуванні бюджетів передбачити кошти на їх реалізацію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Обсяг видатків на виконання заходів Програми у відповідному бюджетному періоді визначати рішенням сесії обласної ради про обласний бюджет, виходячи із наявних бюджетних можливостей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віт про виконання Програми та ефективність реалізації заходів щорічно до 1 травня заслуховувати на сесії обласної ради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5.</w:t>
        <w:tab/>
        <w:t>Управлінню культури обласної державної адміністрації розмістити на своєму офіційному веб-сайті інформацію про всі об’єкти культурної спадщини, що розміщені на території Чернівецької області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6.</w:t>
        <w:tab/>
        <w:t>Контроль за виконанням рішення покласти на першого заступника голови обласної державної адміністрації Павлюка М.В., постійну комісію обласної ради з питань освіти, науки, культури, спорту та молодіжної політики (Гешко І.Т.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widowControl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І. Мунт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Courier New" w:hAnsi="Courier New" w:cs="Courier New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3:00Z</dcterms:created>
  <dc:creator>Makoviychuk</dc:creator>
  <dc:description/>
  <cp:keywords/>
  <dc:language>en-US</dc:language>
  <cp:lastModifiedBy>KTE</cp:lastModifiedBy>
  <cp:lastPrinted>2018-07-25T11:12:00Z</cp:lastPrinted>
  <dcterms:modified xsi:type="dcterms:W3CDTF">2018-08-01T12:55:00Z</dcterms:modified>
  <cp:revision>15</cp:revision>
  <dc:subject/>
  <dc:title> </dc:title>
</cp:coreProperties>
</file>